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auguszt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6/2020. (VIII. 27.) határoza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mely a Hévízi Televízió Nonprofit Kft. 3./2020. (VIII. 27.) számú alapítói határozatának minősül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lang w:eastAsia="hu-HU"/>
        </w:rPr>
        <w:t>Hévízi Televízió Nonprofit Kft</w:t>
      </w:r>
      <w:r>
        <w:rPr>
          <w:rFonts w:cs="Arial" w:ascii="Arial" w:hAnsi="Arial"/>
        </w:rPr>
        <w:t xml:space="preserve">. 2020. I. félévi gazdálkodásáról szóló beszámolót 45.646 ezer Ft mérlegszerinti fő összeggel és 17.649 ezer Ft adózott eredménnyel elfogadja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z ügyvezetőt értesítse.  </w:t>
      </w:r>
    </w:p>
    <w:p>
      <w:pPr>
        <w:pStyle w:val="Normal"/>
        <w:spacing w:lineRule="auto" w:line="240" w:before="0" w:after="0"/>
        <w:ind w:left="348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0. október 9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0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8-27T08:00:00Z</dcterms:modified>
  <cp:revision>2</cp:revision>
  <dc:subject/>
  <dc:title/>
</cp:coreProperties>
</file>